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 SATURN.EXE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pyright (c) 1993-97 ELSA AG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AG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l SATURN chip set is most popular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featuring the i486 microprocessor and the PCI bu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machines, however, the chip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in the optimum way by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the full graphics power of the ELSA WINN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or boards on the PCI bus in computers with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N chip set, the chip set has to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is provided to allow this re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When used with option "BON" (for "burst on"),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set will be set to use burst mode access with minimu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tests have shown the potential t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graphics performance of the WINNER PCI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no reports of problems o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CI cards. However, the SATURN.EX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th option "BOFF" (for "burst off"), shoul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e.  This will turn off the burst access mode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can be used with any ELS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ccelerator board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NER 1000PCI is a special case; due to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of the S3 86C928P chip, the SATURN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use the WINNER 1000PCI in a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SATURN chip set. It is recommended to use the "B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achieve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is provided to turn on and of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st mode of the intel SATURN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BON           - turn on burst mode for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BOFF          - turn off burst mode for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              - show short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should be includ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f your computer to automatically turn on or of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st mode every time the comput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stems with the intel SATURN chip set that provide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" option in the setup menu, this option should be 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